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4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3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7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7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5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9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097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538,4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24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0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0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0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93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54,1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954,1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2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8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67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167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86,0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7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,3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80,1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40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540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0,2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10,1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51,2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8,7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1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9,3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315,3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665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 805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5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05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4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1,4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71,4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60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60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60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760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44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6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(финансовое обеспечение отдельных направлений расходов, связанных с общегосударственным (муниципальным управл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5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предоставление дополнительной меры социальной поддержки отдельным категориям граждан, заключивших контракт с Министерством оборон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2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9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 208,1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9 147,3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 519,0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914,5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914,5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 617,9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44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144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1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1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71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4,0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82,5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82,5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882,5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4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4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04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4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432,1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47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147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138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14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814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2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2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8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8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721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312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25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25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95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6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70,1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,8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6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22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22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13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13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13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Молодежь и дети", регион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498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423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83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83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1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72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72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72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муниципальных центров по работе с молодеж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S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S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2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2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6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6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21,2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21,2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36,5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259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1,7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1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521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6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6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2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5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3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75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75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75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1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91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5,0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5,0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84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8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 316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60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60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619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619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 619,5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62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5,1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 922,5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6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6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945,6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9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77,7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17,7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2,8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8,8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758,6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611,6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341,5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4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227,5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48,2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3,2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36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06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3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, регион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90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90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90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90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3,8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43,7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6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4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6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8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 806,0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 064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52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52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52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52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27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275,3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 298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48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48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48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Инфраструктура для жизни", региональный проект "Жиль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И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138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публично-правовой компании "Фонд развития территор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И2 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27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И2 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27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И2 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1,5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И2 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11,5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6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 1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 262,4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700,0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700,0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700,0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3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)"Обустройство досуговой площадки на ул. Центральная в п.Зеленогорский города-курорта Кисловодска Ставропольского края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)"Обустройство досуговой площадки на ул. Центральная в п.Зеленогорский города-курорта Кисловодска Ставропольского края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2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75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75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5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75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Инфраструктура для жизни", 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49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4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9,2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5,4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5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45,0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4 987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071,9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071,9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 071,9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613,1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613,1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613,1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Семья", 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8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7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57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01,1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А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01,1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 "Молодежь и дети", регион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 915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588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 588,0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 327,1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 327,1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продолжения строительства и ввода объекта 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А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А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 814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41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514,5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S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29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96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96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7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7,4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9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9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79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801,8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51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32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32,6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8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708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18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18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6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,6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3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0,3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0,3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35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6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16,4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8,6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7,7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1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1,5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6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86,8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72,6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4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94,9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8,3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64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64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64,0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4,9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5,0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8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98,3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62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9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4,8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4,8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2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2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7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7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6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 429,2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8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88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6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6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6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6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62,86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57,5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98,1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898,1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69,7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53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53,2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29,2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8,28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4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6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6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8,3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8,3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67,8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98,29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3,5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2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1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0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90,6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509,8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27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27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27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27,20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00,73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26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26,47</w:t>
            </w:r>
          </w:p>
        </w:tc>
      </w:tr>
      <w:tr>
        <w:trPr>
          <w:trHeight w:val="39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804 414,09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34:00Z</dcterms:created>
  <dc:creator>Kravcova E.V.</dc:creator>
  <dc:description/>
  <cp:keywords/>
  <dc:language>en-US</dc:language>
  <cp:lastModifiedBy>Лина Зоро</cp:lastModifiedBy>
  <cp:lastPrinted>2024-11-28T16:36:00Z</cp:lastPrinted>
  <dcterms:modified xsi:type="dcterms:W3CDTF">2025-11-25T07:55:00Z</dcterms:modified>
  <cp:revision>10</cp:revision>
  <dc:subject/>
  <dc:title>Приложение № 6</dc:title>
</cp:coreProperties>
</file>